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898619588"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411599122"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805213447"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6523849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9156746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857850188"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